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IX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*) DECLARAÇÃO DE ENQUADRAMENTO DE ME/EPP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</w:rPr>
        <w:t>CONCORRÊNCIA 03/2016 – PROCESSO 23346.002795/2016-51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Cs/>
        </w:rPr>
        <w:t>Declaro sob as penas da Lei, que a empresa ________________________________________, inscrita CNPJ sob o nº _____________________ enquadrada como: (    ) MICROEMPRESA,     (    ) EMPRESA DE PEQUENO PORTE, de acordo com a receita bruta anual, podendo receber o tratamento diferenciado previsto na Lei Complementar nº 123, de 14 de dezembro de 2006 e Lei Complementar nº 147, de 07 de agosto de 2014, estando ciente da responsabilidade administrativa, civil e penal, em caso de declaração falsa.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 Narrow" w:ascii="Arial Narrow" w:hAnsi="Arial Narrow"/>
        </w:rPr>
        <w:t>____________________, em ___ de ______________ de 2016.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pBdr>
          <w:bottom w:val="single" w:sz="12" w:space="0" w:color="000000"/>
        </w:pBdr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presentante legal do licitante)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*) A empresa licitante somente deverá apresentar esta Declaração quando a mesma for enquadrada como tal, de acordo com a legislação específica. 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**) Apresentar juntamente com esta Declaração a Certidão Simplificada atualizada, ou documento equivalente, emitida pela Junta Comercial Estadual.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</w:rPr>
        <w:t>(***) Confeccionado em papel timbrado da empresa ou carimbo com CNPJ.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50:00Z</dcterms:created>
  <dc:creator>Compras</dc:creator>
  <dc:description/>
  <cp:keywords/>
  <dc:language>en-US</dc:language>
  <cp:lastModifiedBy>andrea.bianchi</cp:lastModifiedBy>
  <cp:lastPrinted>2016-03-31T10:32:00Z</cp:lastPrinted>
  <dcterms:modified xsi:type="dcterms:W3CDTF">2016-09-19T19:31:00Z</dcterms:modified>
  <cp:revision>10</cp:revision>
  <dc:subject/>
  <dc:title>MINISTÉRIO DA EDUCAÇÃO</dc:title>
</cp:coreProperties>
</file>