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NEXO I 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MODELO DE PROPOSTA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o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ituto Federal de Educação, Ciência e Tecnologia do Sul de Minas Gerais – Campus Muzambinho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.: CONCORRÊNCIA  nº 03/2016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ertura dos envelopes: ______________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ário: _________horas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keepNext w:val="true"/>
        <w:tabs>
          <w:tab w:val="clear" w:pos="3402"/>
          <w:tab w:val="clear" w:pos="6066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 xml:space="preserve">01. </w:t>
        <w:tab/>
        <w:t>Apresentamos nossa proposta de preços, detalhada nas planilhas orçamentárias anexas, para execução da obra de que trata a CONCORRÊNCIA n° 03/2016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2.</w:t>
        <w:tab/>
        <w:t>Os prazos por nós indicados são os que se seguem: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1985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zo de validade da proposta:</w:t>
        <w:tab/>
        <w:t xml:space="preserve">..... (....................) ;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1985" w:leader="none"/>
        </w:tabs>
        <w:ind w:left="0" w:hanging="0"/>
        <w:rPr/>
      </w:pPr>
      <w:r>
        <w:rPr>
          <w:rFonts w:cs="Arial Narrow" w:ascii="Arial Narrow" w:hAnsi="Arial Narrow"/>
        </w:rPr>
        <w:t>prazo de execução da obra: ..... (....................) 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1985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zo para início da obra:</w:t>
        <w:tab/>
        <w:t xml:space="preserve">..... (....................) ;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1985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zo de garantia dos serviços:</w:t>
        <w:tab/>
        <w:t>..... (....................) 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keepNext w:val="true"/>
        <w:tabs>
          <w:tab w:val="clear" w:pos="3402"/>
          <w:tab w:val="clear" w:pos="6066"/>
        </w:tabs>
        <w:rPr/>
      </w:pPr>
      <w:r>
        <w:rPr>
          <w:rFonts w:cs="Arial Narrow" w:ascii="Arial Narrow" w:hAnsi="Arial Narrow"/>
        </w:rPr>
        <w:t>03.</w:t>
        <w:tab/>
        <w:t>O preço global da obra será de R$ _______________ ( ___________________________________________________ ), conforme detalhamento constante da planilha orçamentária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s dados da nossa empresa são:</w:t>
      </w:r>
    </w:p>
    <w:p>
      <w:pPr>
        <w:pStyle w:val="Normal"/>
        <w:keepNext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</w:rPr>
        <w:t>Razão Social:</w:t>
        <w:tab/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t-PT"/>
        </w:rPr>
        <w:t xml:space="preserve">CNPJ(MF) n.º:     </w:t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crição Estadual n.º:</w:t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dereço:</w:t>
        <w:tab/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e:</w:t>
        <w:tab/>
        <w:tab/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 (se houver):</w:t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</w:t>
        <w:tab/>
        <w:tab/>
        <w:tab/>
        <w:t>______________________________.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P:</w:t>
        <w:tab/>
        <w:tab/>
        <w:tab/>
        <w:t>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dade:</w:t>
        <w:tab/>
        <w:tab/>
        <w:t xml:space="preserve">           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do:</w:t>
        <w:tab/>
        <w:tab/>
        <w:t xml:space="preserve">           ______________________________;</w:t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nco/Agência/Conta corrente ________________________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e data 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tura e carimb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 representante legal)</w:t>
      </w:r>
    </w:p>
    <w:p>
      <w:pPr>
        <w:pStyle w:val="Header"/>
        <w:keepNext w:val="true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ão:        emitir em papel timbrado que identifique a licitante.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55"/>
        </w:tabs>
        <w:ind w:left="205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1978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0:00Z</dcterms:created>
  <dc:creator>Compras</dc:creator>
  <dc:description/>
  <cp:keywords/>
  <dc:language>en-US</dc:language>
  <cp:lastModifiedBy>andrea.bianchi</cp:lastModifiedBy>
  <cp:lastPrinted>2012-11-01T13:35:00Z</cp:lastPrinted>
  <dcterms:modified xsi:type="dcterms:W3CDTF">2016-09-19T19:23:00Z</dcterms:modified>
  <cp:revision>11</cp:revision>
  <dc:subject/>
  <dc:title>MINISTÉRIO DA EDUCAÇÃO</dc:title>
</cp:coreProperties>
</file>